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2039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МУНИЦИПАЛЬНЫЙ РАЙОН «ЗАПОЛЯРНЫ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НЕЦКОГО АВТОНОМНОГОТ ОКРУГА»</w:t>
      </w:r>
    </w:p>
    <w:p>
      <w:pPr>
        <w:pStyle w:val="Normal"/>
        <w:jc w:val="center"/>
        <w:rPr/>
      </w:pPr>
      <w:r>
        <w:rPr/>
        <w:t>КОНТРОЛЬНО-СЧЕТНАЯ ПАЛАТА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79" w:hRule="atLeast"/>
        </w:trPr>
        <w:tc>
          <w:tcPr>
            <w:tcW w:w="104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700 п.Искателей, Ненецкий автономный округ, ул.Губкина, д.10, тел. (81853) 4-81-44, факс: (81853) 4-79-64,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ksp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zr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9214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9214" w:leader="none"/>
        </w:tabs>
        <w:jc w:val="right"/>
        <w:rPr>
          <w:szCs w:val="20"/>
        </w:rPr>
      </w:pPr>
      <w:r>
        <w:rPr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536"/>
      </w:tblGrid>
      <w:tr>
        <w:trPr>
          <w:trHeight w:val="598" w:hRule="atLeast"/>
        </w:trPr>
        <w:tc>
          <w:tcPr>
            <w:tcW w:w="4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рта 2024 года</w:t>
            </w:r>
          </w:p>
        </w:tc>
        <w:tc>
          <w:tcPr>
            <w:tcW w:w="55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ам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«Тельвисочный сельсовет» ЗР НА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Совета депутатов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Тельвисочный сельсовет» Заполярного района Ненецкого автономн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Совета депутатов Сельского поселения «Тельвисочный сельсовет» Заполярного района Ненецкого автономн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«О местном бюджете на 2024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 п. 1.2 «Соглашения о передаче Контрольно-счетной палате Заполярного района полномочий контрольно-счетного органа Сельского поселения «Тельвисочный сельсовет» Заполярного района Ненецкого автономного округа по осуществлению внешнего муниципального финансового контроля» от 09.01.2023 проведена экспертиза проекта решения «О внесении изменений в решение Совета депутатов Сельского поселения «Тельвисочный сельсовет» Заполярного района Ненецкого автономного округа «О местном бюджете на 2024 год»» (далее – проект реше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Для проведения экспертизы проект решения представлен в Контрольно-счетную палату Заполярного района в электронном виде 12</w:t>
      </w:r>
      <w:r>
        <w:rPr>
          <w:bCs/>
          <w:sz w:val="26"/>
          <w:szCs w:val="26"/>
        </w:rPr>
        <w:t>.03.2024 год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0"/>
        <w:rPr/>
      </w:pPr>
      <w:r>
        <w:rPr>
          <w:bCs/>
          <w:sz w:val="26"/>
          <w:szCs w:val="26"/>
        </w:rPr>
        <w:t>Проектом решения предлагается внести изменения в общий объем доходов и расходов местного бюджета и соответственно изложить в новой редак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Cs/>
          <w:sz w:val="26"/>
          <w:szCs w:val="26"/>
        </w:rPr>
        <w:t>пункт 1 текстовой части Решения Совета депутатов Сельского поселения «Тельвисочный сельсовет» Заполярного района Ненецкого автономного округа от 26 декабря 2023 года № 02 «О местном бюджете на 2024 год» (далее – Решение о бюджет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 «Прогнозируемое поступление доходов в местный бюджет по кодам классификации доходов бюджета на 2024 год» к решению о бюджете (приложение № 1 к проекту решени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Cs/>
          <w:sz w:val="26"/>
          <w:szCs w:val="26"/>
        </w:rPr>
        <w:t>Приложение № 2 «Источники финансирования дефицита бюджета на 2024 год» к Решению о бюджете (приложение № 2 к проекту решени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 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на 2024 год» к Решению о бюджете (приложение № 3 к проекту решени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ункт 9 текстовой части Решения о бюджет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ункт 13.1 текстовой части Решения о бюджет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ункт 17 текстовой части Решения о бюджет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Проектом решения предусматривае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2" w:leader="none"/>
        </w:tabs>
        <w:ind w:left="1066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личение общей суммы по доходам на </w:t>
      </w:r>
      <w:r>
        <w:rPr>
          <w:b/>
          <w:bCs/>
          <w:sz w:val="26"/>
          <w:szCs w:val="26"/>
        </w:rPr>
        <w:t>437,4 тыс. руб.,</w:t>
      </w:r>
      <w:r>
        <w:rPr>
          <w:bCs/>
          <w:sz w:val="26"/>
          <w:szCs w:val="26"/>
        </w:rPr>
        <w:t xml:space="preserve"> из них: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меньшение на сумму </w:t>
      </w:r>
      <w:r>
        <w:rPr>
          <w:b/>
          <w:bCs/>
          <w:sz w:val="26"/>
          <w:szCs w:val="26"/>
        </w:rPr>
        <w:t>482,4 тыс. руб.</w:t>
      </w:r>
      <w:r>
        <w:rPr>
          <w:bCs/>
          <w:sz w:val="26"/>
          <w:szCs w:val="26"/>
        </w:rPr>
        <w:t xml:space="preserve"> по коду бюджетной классификации (далее – код БК) 660 2 02 40014 10 0000 150 «Иные межбюджетные трансферты в рамках МП «Развитие коммунальной инфраструктуры муниципального района «Заполярный район» на 2020-2030 годы»» (мероприятие «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»);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ение на сумму </w:t>
      </w:r>
      <w:r>
        <w:rPr>
          <w:b/>
          <w:bCs/>
          <w:sz w:val="26"/>
          <w:szCs w:val="26"/>
        </w:rPr>
        <w:t>482,4 тыс. руб.</w:t>
      </w:r>
      <w:r>
        <w:rPr>
          <w:bCs/>
          <w:sz w:val="26"/>
          <w:szCs w:val="26"/>
        </w:rPr>
        <w:t xml:space="preserve"> по коду БК 660 2 02 49999 10 0000 150 (Иные межбюджетные трансферты в рамках МП «Развитие социальной инфраструктуры и создание комфортных условий проживания на территории муниципального района «Заполярный район» на 2021-2030 годы» (мероприятие «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»))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увеличение на сумму </w:t>
      </w:r>
      <w:r>
        <w:rPr>
          <w:b/>
          <w:bCs/>
          <w:sz w:val="26"/>
          <w:szCs w:val="26"/>
        </w:rPr>
        <w:t>437,4 тыс. руб. по</w:t>
      </w:r>
      <w:r>
        <w:rPr>
          <w:bCs/>
          <w:sz w:val="26"/>
          <w:szCs w:val="26"/>
        </w:rPr>
        <w:t xml:space="preserve"> коду бюджетной классификации (далее – код БК) 660 2 02 49999 10 0000 150 «</w:t>
      </w:r>
      <w:r>
        <w:rPr>
          <w:sz w:val="26"/>
          <w:szCs w:val="26"/>
        </w:rPr>
        <w:t>Прочие межбюджетные трансферты, передаваемые бюджетам» (МП «Развитие социальной инфраструктуры и создание комфортных условий проживания на территории муниципального района «Заполярный район» на 2021-2030 годы» м</w:t>
      </w:r>
      <w:r>
        <w:rPr>
          <w:iCs/>
          <w:sz w:val="26"/>
          <w:szCs w:val="26"/>
        </w:rPr>
        <w:t>ероприятие «Изготовление, поставка и монтаж арт-объекта «Я люблю с. Тельвиска»</w:t>
      </w:r>
      <w:r>
        <w:rPr>
          <w:sz w:val="26"/>
          <w:szCs w:val="26"/>
        </w:rPr>
        <w:t xml:space="preserve">)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осимые изменения соответствуют показателям проекта решения Совета Заполярного района «О внесении изменений в решение Совета Заполярного района «О   районном бюджете на 2024 год и плановый период 2025-2026 годов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величение общей суммы прогнозируемых расходов на сумму </w:t>
      </w:r>
      <w:r>
        <w:rPr>
          <w:b/>
          <w:bCs/>
          <w:sz w:val="26"/>
          <w:szCs w:val="26"/>
        </w:rPr>
        <w:t>1 574,0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,</w:t>
      </w:r>
      <w:r>
        <w:rPr>
          <w:bCs/>
          <w:sz w:val="26"/>
          <w:szCs w:val="26"/>
        </w:rPr>
        <w:t xml:space="preserve"> в том числе за счет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ение по подразделу 01 04 целевой статьи 93.0.00.91010 (Расходы на содержание органов местного самоуправления обеспечения их функций) код вида расходов 200 на сумму </w:t>
      </w:r>
      <w:r>
        <w:rPr>
          <w:b/>
          <w:bCs/>
          <w:sz w:val="26"/>
          <w:szCs w:val="26"/>
        </w:rPr>
        <w:t>81,0 тыс. руб.</w:t>
      </w:r>
      <w:r>
        <w:rPr>
          <w:bCs/>
          <w:sz w:val="26"/>
          <w:szCs w:val="26"/>
        </w:rPr>
        <w:t xml:space="preserve"> Согласно пояснительной записке увеличение предусмотрено на оплату услуг ремонта автомобиля УАЗ «Патриот». Отмечено, что </w:t>
      </w:r>
      <w:r>
        <w:rPr>
          <w:sz w:val="26"/>
          <w:szCs w:val="26"/>
        </w:rPr>
        <w:t>средства на мероприятие перераспределены из раздела 01 13 «Уплата членских взносов в ассоциацию «Совет муниципальных образований Ненецкого автономного округа»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увеличение по подразделу 01 04 целевой статьи 93.0.00.91010 (Расходы на содержание органов местного самоуправления обеспечения их функций) кода вида расходов 800 на сумму </w:t>
      </w:r>
      <w:r>
        <w:rPr>
          <w:b/>
          <w:bCs/>
          <w:sz w:val="26"/>
          <w:szCs w:val="26"/>
        </w:rPr>
        <w:t>34,0 тыс. руб.</w:t>
      </w:r>
      <w:r>
        <w:rPr>
          <w:bCs/>
          <w:sz w:val="26"/>
          <w:szCs w:val="26"/>
        </w:rPr>
        <w:t xml:space="preserve"> Источником средств является остатки на счете Администрации по итогу отчетного года. Из пояснительной записки следует, что средства предусмотрены на перечисления налога на имущество за 2020 - 2023 годы и дополнительной потребности налога на 2024 год, в связи с тем, что произведено доначисление налога по моторным лодкам, зарегистрированным за Администрацией, согласно требования УФНС России по Архангельской области и НАО № 16-09/2216/17113 от 04.03.2024 года (Моторная лодка «Волжанка 46» приобретена в 2020 году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меньшение на сумму </w:t>
      </w:r>
      <w:r>
        <w:rPr>
          <w:b/>
          <w:bCs/>
          <w:sz w:val="26"/>
          <w:szCs w:val="26"/>
        </w:rPr>
        <w:t>200,0 тыс. руб.</w:t>
      </w:r>
      <w:r>
        <w:rPr>
          <w:bCs/>
          <w:sz w:val="26"/>
          <w:szCs w:val="26"/>
        </w:rPr>
        <w:t xml:space="preserve"> по подразделу 01 13 целевой статьи 98.0.00.91040 (Уплата членских взносов в ассоциацию «Совет муниципальных образований Ненецкого автономного округа») код вида расходов 800. Согласно пояснительной записке уточнение произведено </w:t>
      </w:r>
      <w:r>
        <w:rPr>
          <w:sz w:val="26"/>
          <w:szCs w:val="26"/>
        </w:rPr>
        <w:t>в связи с уменьшением размера уплаты членских взносов в ассоциацию «Совет муниципальных образований Ненецкого автономного округа» согласно письму Совета Ассоциации (исх. 92 от 11.08.2023 года) до 200,0 тыс. руб. В смете расходов на перечисление взносов в Ассоциацию муниципальных образований в 2024 году первоначально предусмотрено 460,0 тыс. руб. Высвободившиеся средства составили в размере 260,0 тыс. руб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ение по подразделу 01 13 целевой статьи 98.0.00.91130 (Проведение праздничных мероприятий) код вида расходов 200 на сумму </w:t>
      </w:r>
      <w:r>
        <w:rPr>
          <w:b/>
          <w:bCs/>
          <w:sz w:val="26"/>
          <w:szCs w:val="26"/>
        </w:rPr>
        <w:t>195,5 тыс. руб.</w:t>
      </w:r>
      <w:r>
        <w:rPr>
          <w:bCs/>
          <w:sz w:val="26"/>
          <w:szCs w:val="26"/>
        </w:rPr>
        <w:t xml:space="preserve"> Источником средств являются </w:t>
      </w:r>
      <w:r>
        <w:rPr>
          <w:sz w:val="26"/>
          <w:szCs w:val="26"/>
        </w:rPr>
        <w:t xml:space="preserve">высвободившиеся средства по уплате членских взносов в ассоциацию «Совет муниципальных образований Ненецкого автономного округа» и </w:t>
      </w:r>
      <w:r>
        <w:rPr>
          <w:bCs/>
          <w:sz w:val="26"/>
          <w:szCs w:val="26"/>
        </w:rPr>
        <w:t>остатки на счете Администрации по итогу отчетного года. В части обоснования не в полной мере обоснованы суммы заложенных по мероприятиям к приобретению товары (конфеты, чай, кофе, сахар, сертификаты, удостоверение к медалям, футляры к медалям, знак, шильда, часы, бокалы, чайная пара), в связи с чем не возможно подтвердить обоснованность изменен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огласно пояснительной записке средства запланированы на основании произведенных расчетов (сметы) и коммерческих предложени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увеличение на сумму </w:t>
      </w:r>
      <w:r>
        <w:rPr>
          <w:b/>
          <w:bCs/>
          <w:sz w:val="26"/>
          <w:szCs w:val="26"/>
        </w:rPr>
        <w:t>1 084,6 тыс. руб.</w:t>
      </w:r>
      <w:r>
        <w:rPr>
          <w:bCs/>
          <w:sz w:val="26"/>
          <w:szCs w:val="26"/>
        </w:rPr>
        <w:t xml:space="preserve"> по подразделу 04 09 целевой статьи 98.0.00.93100 код вида расходов 200. По информации пояснительной записки, произведено уточнение муниципального дорожного фонда с учетом остатков средств муниципального дорожного фонда 2023 года на счете Администрации по итогу отчетного год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меньшение расходов на сумму </w:t>
      </w:r>
      <w:r>
        <w:rPr>
          <w:b/>
          <w:bCs/>
          <w:sz w:val="26"/>
          <w:szCs w:val="26"/>
        </w:rPr>
        <w:t>482,4 тыс. руб.</w:t>
      </w:r>
      <w:r>
        <w:rPr>
          <w:bCs/>
          <w:sz w:val="26"/>
          <w:szCs w:val="26"/>
        </w:rPr>
        <w:t xml:space="preserve"> по подразделу 05 02 целевой статьи 36.0.00.89260 (</w:t>
      </w:r>
      <w:r>
        <w:rPr>
          <w:sz w:val="26"/>
          <w:szCs w:val="26"/>
        </w:rPr>
        <w:t xml:space="preserve">МП «Развитие коммунальной инфраструктуры муниципального района «Заполярный район» на 2020-2030 годы», мероприятие </w:t>
      </w:r>
      <w:r>
        <w:rPr>
          <w:bCs/>
          <w:sz w:val="26"/>
          <w:szCs w:val="26"/>
        </w:rPr>
        <w:t>«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»</w:t>
      </w:r>
      <w:r>
        <w:rPr>
          <w:sz w:val="26"/>
          <w:szCs w:val="26"/>
        </w:rPr>
        <w:t xml:space="preserve">)) </w:t>
      </w:r>
      <w:r>
        <w:rPr>
          <w:bCs/>
          <w:sz w:val="26"/>
          <w:szCs w:val="26"/>
        </w:rPr>
        <w:t>кода вида расходов 200. Уточнения осуществлены на основании Решение Совета МР ЗР НАО от 08.02.2024 № 296-р «О внесении изменений в решение о районном бюджете на 2024 год и плановый период 2025-2026 годов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увеличение расходов на сумму </w:t>
      </w:r>
      <w:r>
        <w:rPr>
          <w:b/>
          <w:bCs/>
          <w:sz w:val="26"/>
          <w:szCs w:val="26"/>
        </w:rPr>
        <w:t>919,8 тыс. руб.</w:t>
      </w:r>
      <w:r>
        <w:rPr>
          <w:bCs/>
          <w:sz w:val="26"/>
          <w:szCs w:val="26"/>
        </w:rPr>
        <w:t xml:space="preserve"> по подразделу 05 03 целевой статьи 36.0.00.89230 (МП «Развитие социальной инфраструктуры и создание комфортных условий проживания на территории муниципального района «Заполярный район» на 2021-2030 годы») код вида расходов 200. руб. Согласно пояснительной записки в рамках муниципальной программы планируется реализация мероприятия «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» и </w:t>
      </w:r>
      <w:r>
        <w:rPr>
          <w:sz w:val="26"/>
          <w:szCs w:val="26"/>
        </w:rPr>
        <w:t>реализация проекта по инициативному бюджетированию «И</w:t>
      </w:r>
      <w:r>
        <w:rPr>
          <w:color w:val="000000"/>
          <w:sz w:val="26"/>
          <w:szCs w:val="26"/>
        </w:rPr>
        <w:t>зготовление, поставка и монтаж арт-объекта «Я люблю с. Тельвиска»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очнения осуществлены на основании Решение Совета МР ЗР НАО от 08.02.2024 № 296-р «О внесении изменений в решение о районном бюджете на 2024 год и плановый период 2025-2026 годов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ение расходов на сумму </w:t>
      </w:r>
      <w:r>
        <w:rPr>
          <w:b/>
          <w:bCs/>
          <w:sz w:val="26"/>
          <w:szCs w:val="26"/>
        </w:rPr>
        <w:t>1,5 тыс. руб.</w:t>
      </w:r>
      <w:r>
        <w:rPr>
          <w:bCs/>
          <w:sz w:val="26"/>
          <w:szCs w:val="26"/>
        </w:rPr>
        <w:t xml:space="preserve"> по подразделу 05 03 целевой статьи 98.0.00.96340 (Организация и содержание мест захоронения) код вида расходов 200. В соответствии с информацией, указанной в пояснительной записке средства запланированы на оплату услуг по изготовлению именных табличек безымянных могил в местах захоронений в д. Макарово на основании акта о результатах проведения инвентаризации мест захоронений от 29.09.2023 года общественного кладбища в д. Макарово, где учтено 9 безымянных захоронений без именных табличек. В целях соблюдения </w:t>
      </w:r>
      <w:r>
        <w:rPr>
          <w:sz w:val="26"/>
          <w:szCs w:val="26"/>
        </w:rPr>
        <w:t>порядка проведения инвентаризации мест захоронений на территории Сельского поселения, утвержден Постановлением Администрации № 94 от 26.06.2023 года,</w:t>
      </w:r>
      <w:r>
        <w:rPr>
          <w:bCs/>
          <w:sz w:val="26"/>
          <w:szCs w:val="26"/>
        </w:rPr>
        <w:t xml:space="preserve"> для учета в книге регистрации захоронений необходимо установить именные таблички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точником средств является </w:t>
      </w:r>
      <w:r>
        <w:rPr>
          <w:sz w:val="26"/>
          <w:szCs w:val="26"/>
        </w:rPr>
        <w:t>высвободившиеся средства по уплате членских взносов в ассоциацию «Совет муниципальных образований Ненецкого автономного округа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 результате вносимых изменений доходная часть местного бюджета составит </w:t>
      </w:r>
      <w:r>
        <w:rPr>
          <w:b/>
          <w:sz w:val="26"/>
          <w:szCs w:val="26"/>
        </w:rPr>
        <w:t>48 593,5</w:t>
      </w:r>
      <w:r>
        <w:rPr>
          <w:sz w:val="26"/>
          <w:szCs w:val="26"/>
        </w:rPr>
        <w:t xml:space="preserve"> тыс. руб., расходная часть </w:t>
      </w:r>
      <w:r>
        <w:rPr>
          <w:b/>
          <w:sz w:val="26"/>
          <w:szCs w:val="26"/>
        </w:rPr>
        <w:t>49 730,1 тыс. руб.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размер дефицита местного бюджета составит </w:t>
      </w:r>
      <w:r>
        <w:rPr>
          <w:b/>
          <w:sz w:val="26"/>
          <w:szCs w:val="26"/>
        </w:rPr>
        <w:t>1 136,6 тыс. руб.</w:t>
      </w:r>
      <w:r>
        <w:rPr>
          <w:sz w:val="26"/>
          <w:szCs w:val="26"/>
        </w:rPr>
        <w:t xml:space="preserve"> или 30,8 % от утвержденного общего годового объема доходов бюджета без учета утвержденного объема безвозмездных поступл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Предельный размер дефицита местного бюджета, установленный п. 3 ст. 92.1 Бюджетного Кодекса Российской Федерации, превышен. </w:t>
      </w:r>
      <w:r>
        <w:rPr>
          <w:bCs/>
          <w:sz w:val="26"/>
          <w:szCs w:val="26"/>
        </w:rPr>
        <w:t xml:space="preserve"> Превышение предельного размера дефицита бюджета не противоречит бюджетному законодательству, так как </w:t>
      </w:r>
      <w:r>
        <w:rPr>
          <w:sz w:val="26"/>
          <w:szCs w:val="26"/>
        </w:rPr>
        <w:t xml:space="preserve">дефицит местного бюджета покрывается остатками денежных средств на счете по учету средств бюджета (остаток денежных средств по состоянию на 01.01.2024 2 529,6 тыс. </w:t>
      </w:r>
      <w:r>
        <w:rPr>
          <w:bCs/>
          <w:sz w:val="26"/>
          <w:szCs w:val="26"/>
        </w:rPr>
        <w:t>руб.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о результатам экспертизы представленного проекта решения, Контрольно-счетная палата Заполярного района предлага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преамбуле проекта решения исключить пробел в дате «</w:t>
      </w:r>
      <w:r>
        <w:rPr>
          <w:sz w:val="26"/>
          <w:szCs w:val="26"/>
        </w:rPr>
        <w:t>30.12. 2013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- произвести выравнивание отступа абзацев согласно последовательности пунктов и их подпунктам;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6"/>
          <w:szCs w:val="26"/>
        </w:rPr>
        <w:t>- в целях соответствия указания реквизитов Решения о бюджете в пункте 1 проекта решения цифру «2» заменить на «0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для единообразия отражения показателей по тексту в цифрах добавить пробел отражающий и разделяющий тысячные от сотых чисел: «49730,1» заменить на «49 730,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точнить последовательность пунктов, так как в проекте решения после пункта 1 следует также пункт 1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структуру последовательности пунктов предлагается изложить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3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4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5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6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7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приложении № 1 к проекту решения наименование кода БК 182 02010 01 0000 110 привести в соответствии с наименованием, установленным Приказом Минфина Росс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 (далее - Приказ № 80н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6"/>
          <w:szCs w:val="26"/>
        </w:rPr>
        <w:t xml:space="preserve">В соответствии с Приказом 80н по коду БК 182 02010 01 0000 110 установлено наименование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</w:t>
      </w:r>
      <w:r>
        <w:rPr>
          <w:bCs/>
          <w:sz w:val="26"/>
          <w:szCs w:val="26"/>
          <w:u w:val="single"/>
        </w:rPr>
        <w:t>физическим лицом - налоговым резидентом Российской Федерации</w:t>
      </w:r>
      <w:r>
        <w:rPr>
          <w:bCs/>
          <w:sz w:val="26"/>
          <w:szCs w:val="26"/>
        </w:rPr>
        <w:t xml:space="preserve"> в виде дивидендов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в приложение № 3 к проекту решения в части добавленных мероприятий по подразделу 05 03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добавить итоговый показатель строки с наименования муниципальной программы по аналогии с другими муниципальными программами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>Вместе с тем, Контрольно-счетная палата Заполярного района обращает внимание на необходимос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едоставления документов в Контрольно-счетную палату для осуществления внешнего муниципального финансового контроля, которые отражали бы в целом обоснование внесение изменений денежных потоков участника бюджетного процесса (финансово-экономическое обоснование, нормативно-правовые документы, являющиеся подтверждением вносимых изменений и др. документы, являющиеся основанием вносимых изменений в решение о бюджете);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Исходя из вышеизложенного, Контрольно-счетная палата Заполярного района полагает, что проект решения, может быть принят к дальнейшему рассмотрению Советом депутатов </w:t>
      </w:r>
      <w:r>
        <w:rPr>
          <w:bCs/>
          <w:sz w:val="26"/>
          <w:szCs w:val="26"/>
        </w:rPr>
        <w:t>Сельского поселения «Тельвисочный сельсовет» Заполярного района Ненецкого автономного округа</w:t>
      </w:r>
      <w:r>
        <w:rPr>
          <w:iCs/>
          <w:sz w:val="26"/>
          <w:szCs w:val="26"/>
        </w:rPr>
        <w:t xml:space="preserve"> после его доработки с учетом настоящего заключения.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седатель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нтрольно-счетной палаты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полярного района</w:t>
        <w:tab/>
        <w:tab/>
        <w:tab/>
        <w:tab/>
        <w:tab/>
        <w:tab/>
        <w:t xml:space="preserve">                     Е.В. Субоч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янин Александр Иванович</w:t>
      </w:r>
    </w:p>
    <w:p>
      <w:pPr>
        <w:pStyle w:val="Normal"/>
        <w:rPr/>
      </w:pPr>
      <w:r>
        <w:rPr>
          <w:sz w:val="16"/>
          <w:szCs w:val="16"/>
        </w:rPr>
        <w:t>тел.: 8(81853) 4-79-64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18z1">
    <w:name w:val="WW8Num18z1"/>
    <w:qFormat/>
    <w:rPr>
      <w:rFonts w:ascii="Symbol" w:hAnsi="Symbol" w:cs="Symbol"/>
      <w:color w:val="000000"/>
      <w:u w:val="none"/>
    </w:rPr>
  </w:style>
  <w:style w:type="character" w:styleId="WW8Num18z2">
    <w:name w:val="WW8Num18z2"/>
    <w:qFormat/>
    <w:rPr>
      <w:color w:val="000000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sz w:val="2"/>
      <w:szCs w:val="2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2:45:00Z</dcterms:created>
  <dc:creator>Окладников В.А.</dc:creator>
  <dc:description/>
  <cp:keywords/>
  <dc:language>en-US</dc:language>
  <cp:lastModifiedBy>Белянин Александр Иванович</cp:lastModifiedBy>
  <cp:lastPrinted>2022-08-19T13:51:00Z</cp:lastPrinted>
  <dcterms:modified xsi:type="dcterms:W3CDTF">2024-03-19T11:28:00Z</dcterms:modified>
  <cp:revision>72</cp:revision>
  <dc:subject/>
  <dc:title>Российская Федерация</dc:title>
</cp:coreProperties>
</file>